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6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О регистрации депутата Липецкого городского Совета депутатов седьмого созыва Горбунова Александра Вячеславовича, избранного по одномандатному избирательному округу № 25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Зарегистрировать депутата Липецкого городского Совета депутатов седьмого созыва Горбунова Александра Вячеславовича, избранного по одномандатному избирательному округу № 2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Выдать зарегистрированному депутату Липецкого городского Совета  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депутатов седьмого созыва Горбунову Александру Вячеславовичу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Разместить настоящее постановление на официальном сайте    </w:t>
      </w:r>
    </w:p>
    <w:p>
      <w:pPr>
        <w:pStyle w:val="Normal"/>
        <w:tabs>
          <w:tab w:val="clear" w:pos="708"/>
          <w:tab w:val="left" w:pos="-2250" w:leader="none"/>
        </w:tabs>
        <w:ind w:left="720" w:hanging="0"/>
        <w:rPr>
          <w:szCs w:val="28"/>
        </w:rPr>
      </w:pPr>
      <w:r>
        <w:rPr>
          <w:szCs w:val="28"/>
        </w:rPr>
        <w:t>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;Times New Roman" w:hAnsi="Times New Roman;Times New Roman" w:eastAsia="MS Mincho;ＭＳ 明朝" w:cs="Times New Roman;Times New Roman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;Century Gothic" w:hAnsi="Calibri;Century Gothic" w:cs="Calibri;Century Gothic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;Century Gothic" w:hAnsi="Calibri;Century Gothic" w:cs="Calibri;Century Gothic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8T06:25:00Z</dcterms:modified>
  <cp:revision>47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